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89571037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73873271"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